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MODE_BIN.DO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: VEGA 1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: PUMA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: IKI Binary Fil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a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for these files were received as a single file containing 64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 spectra with their parameter values, combined into a singl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ctra in this table appeared to constitute a superset of the F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tra in the other submission from IKI.  The actual parameter valu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pectrum bytes were in the same order and format as in the sepa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S files of that submission.  As in that dataset, the spectrum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d slightly with mode.  In the amplitude sample bytes of the spect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gn bit was used as a flag bit to indicate amplitude-trigger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s.  In this form a value of 1 (sign bit set) indicated a non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ggered valu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ing at SB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hanges were made to the data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single table was split into one table for each mod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sign bit in all spectrum samples was turned off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ode 1, 2 and 3 spectra, the only ones which included samp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ging, were expanded so that a separate flag field could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each amplitude sampl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Where the sample had previously been flagged as amplitude-trigger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riginal sign bit not equal to 1), the accompanying flag byte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equal to 1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spectrum length parameter was adjusted to give the total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bytes in the spectrum itself, without the parameter values. (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ngth of the parameter values was included in the original field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All spectra were then padded with nulls (zeroes) out to the maxim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trum length of the particular mod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original ordering of the spectra in the single binary tabl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ed to be chronological, was preserved in the mode tabl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nomalies/Problem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ttle or no explanation was available for some of the parameter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ctrum headers.  This is indicated in the DESCRIPTION par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DS label for these dataset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re are more spectra in this submission than in the FITS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submitted by IKI or the text files submitted by MPI.  Thes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to be a strict superset of the IKI FITS tables, with most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ll of the "extra" spectra in this submission having later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han the spectra in the other dataset.  However, whil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arge amount of overlap between the IKI and MPI submissions,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spectra not included in the oth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It has not yet been possible to translate the times in this fil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re apparently in units of seconds, to U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Four spectra, ostensibly of mode 2, were found which had sequ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and event number equal to 0 and odd spectrum lengths, whi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have been even.  The first three of these spectra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entical, the fourth differs only in a few spectrum values.  The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tra were omitted from the binary mode 2 table, but their t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 is included her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      0  ENR      0  TIME      0  LEN 195  DIST      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L    0  IMP  35  LIMP  32  SIMP   3  CC   0/ 64/  0/  0/  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 202/128/  0/  0/  0  MODE 2  CLASS   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P 205/ 80/ 64/ 14/137  NOISE   0/  0/ 72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77   64  18X 242  96  248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12X  14   9  138   0X   9   3X   0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77   80   0X   2  38X  40   0X   2  35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0   0X   0   3X   0   0    0   0X   1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 0X   1   0X   0   0X   0   0X  14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4   0X   0   8X  24  71X 240  48X  12  66  214  8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3  64X 243  75X 240  24X  33  65X   0   0X 120  88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80   76  30X   1  85X   0  64   12  71X 208  48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8  88X 240  64  116   5X 239  88X 240  80   72  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0  16X  72  80X 208  16X   4  24X 209  18  136  8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18    0  80    1  88X  16  80    4   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      0  ENR      0  TIME      0  LEN 195  DIST     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    0  IMP  35  LIMP  32  SIMP   3  CC   0/ 64/  0/  0/ 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 202/128/  0/  0/  0  MODE 2  CLASS   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 205/ 80/ 64/ 14/137  NOISE   0/  0/ 7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77   64  18X 242  96  248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12X  14   9  138   0X   9   3X   0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77   80   0X   2  38X  40   0X   2  35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0   0X   0   3X   0   0    0   0X   1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 0X   1   0X   0   0X   0   0X  14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4   0X   0   8X  24  71X 240  48X  12  66  214  8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3  64X 243  75X 240  24X  33  65X   0   0X 120  88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80   76  30X   1  85X   0  64   12  71X 208  48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8  88X 240  64  116   5X 239  88X 240  80   72  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0  16X  72  80X 208  16X   4  24X 209  18  136  8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18    0  80    1  88X  16  80    4   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      0  ENR      0  TIME      0  LEN 195  DIST     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    0  IMP  35  LIMP  32  SIMP   3  CC   0/ 64/  0/  0/ 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 202/128/  0/  0/  0  MODE 2  CLASS   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 205/ 80/ 64/ 14/137  NOISE   0/  0/ 7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77   64  18X 242  96  248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12X  14   9  138   0X   9   3X   0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77   80   0X   2  38X  40   0X   2  35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0   0X   0   3X   0   0    0   0X   1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 0X   1   0X   0   0X   0   0X  14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4   0X   0   8X  24  71X 240  48X  12  66  214  8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3  64X 243  75X 240  24X  33  65X   0   0X 120  88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80   76  30X   1  85X   0  64   12  71X 208  48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8  88X 240  64  116   5X 239  88X 240  80   72  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0  16X  72  80X 208  16X   4  24X 209  18  136  8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18    0  80    1  88X  16  80    4   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      0  ENR      0  TIME      0  LEN 195  DIST     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    0  IMP  35  LIMP  32  SIMP   3  CC   0/ 64/  0/  0/ 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 202/128/  0/  0/  0  MODE 2  CLASS   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 205/ 80/ 64/ 14/137  NOISE   0/  0/ 7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77   64  18X 242  96  248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12X  14   9  138   0X   9   3X   0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77   80   0X   2  41X  40   0X   2  38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0   0X   0   3X   0   0    0   0X   1   0X   0   0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0X   0   0X   1   0X   0   0X   0   0X  14  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4   0X   0   8X  24  71X 240  48X  12  66  214  8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3  64X 243  75X 240  24X  33  65X   0   0X 120  88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80   76  30X   1  85X   0  64   12  71X 208  48X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8  88X 240  64  116   5X 239  88X 240  80   72  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0  16X  72  80X 208  16X   4  24X 209  18  136  8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18    0  80    1  88X  16  80    4   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