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582681901"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221782097"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758255938"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1196650335"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673633446"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1007730500"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537790731"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966583173"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94917365"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1495372643"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