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2048797039"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35724008"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120640659"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342955358"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27619643"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355336182"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900425680"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1973614398"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265593994"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826870533"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