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37534319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278318852"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484140862"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390904935"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732409946"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059980538"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307461893"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066670634"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319925227"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296922445"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