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516442710"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942012702"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752901901"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77587581"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632326755"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798673343"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979850278"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669238705"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112446578"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899936334"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