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617498464"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192711003"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677352410"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478536425"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3006900"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487083555"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723618188"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679221756"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282981729"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990954771"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