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871962063"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88358786"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232967656"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216489828"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380987903"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407885162"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797741729"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12839628"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259177481"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333554620"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