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214606310"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2055521054"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995645712"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963689742"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617917051"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690161596"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379108343"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350024015"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793920286"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526085243"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