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68701120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395488900"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547195289"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079806061"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542604008"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343227355"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222021927"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695486564"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074055613"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808619756"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