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routines were written by Chuck Jazdzewski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Creates a window and makes 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windowtype *makewindow( int left, int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signed char attr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signed char style, char *tit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   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oordinates DO NOT include the border, s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window is 2,2 through 79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:  0=non-graphic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=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=single line horizontals, double line vert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on error, makewindow returns NULL and sets window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Inval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eletes a window from memory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int deletewindow( windowtype *winp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   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Only a current window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deletewindow return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Writes a string to the spec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void winwrite( windowtype *winptr, char *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   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the speicified window is in the backgor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write will write the string to memo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w up when the window is ma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Makes a new window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int shiftwindow( windowtype *winp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 shiftwindow return 0 on success, 1 fo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