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w3 = Archie Warn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jm = Mike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b  = Ron Baal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7a- Released 12/10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bug with SET SWAP command (12/10/91 - aw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7 - Released 10/0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CURSOR option to DISPLAY command (09/21/91 - 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ROTATE command (09/26/91 - 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WINDOW command (09/18/91 - 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ned up FatalError routine to clos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allocate memory (09/18/91 - aw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labelsize global variable (09/18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6 - Released 09/18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ched GIF bug - again (09/18/91 - r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5 - Released 09/16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ched GIF code to read GIF89a images (09/09/91 - 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GIF bug (09/15/91 - r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4 - Released 08/23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MASK command (07/20/91 - 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POWER &amp; STAIR filters (07/21/91 - 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SET DELAY &amp; SET PROMPT options (07/22/91 - 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batch file comments capability (07/22/91 - 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a bug in buffer scheme (07/22/91 - 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keyboard break to HIST (07/22/91 - mj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a bug in DISPLAY SOU (07/22/91 - mj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3 -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extended/expanded memory interface (07/91 - 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ied PERSPECT command to store image into refresh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07/91 - 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 TIME option to PAL CYCLE (07/91 - 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ied CURSOR so that the cursor position is reta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mmand logging, added DSL &amp; DSS options (07/91 - 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ied SET (no paramaters) so that DNLOW &amp; DNHIGH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07/91 - 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code to display source file if the name is given in P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bel for Mars MDIM and Magellan F-MIDR (07/18/91 - mj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code to compute source file name for Mars M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set (07/18/91 - mj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HIST command when histogram offset is given in P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bel (07/18/91 - mj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2 -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5x5 mask to the MEAN filter (06/19/91 - 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multiple buffers, COPY and MERGE (6/20/91 - 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PERspective command and new palette (6/23/91 - aw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GIF reader (06/28/91 - 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FAST option to PAL CYC (06/29/91 - 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new palette #11 (06/29/91 - 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VESA support (1024x768x256 mode only) (6/28/91 - aw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7x7 mask to the MEAN filter (07/91 - 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UNSHARP and LOG filters (07/91 - r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 -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ouped filter under the ENHANCE command (05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will attempted to be put into extended mem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command, added NOMEMORY option (05/18/91 - 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BAALKE filter (05/18/91 - 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SLANT command (05/18/91 - 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bug with EDGE filter (05/18/91 - 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NOClear subcommand to EXIT and QUIT (05/20/91 - aw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quashed an uninitialized variable bug in displa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05/22/91 - 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mouse support for CURsor, PROfile and PAL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s (5/26/91 - aw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fixes to file select (06/17/91 - 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SAVE to refresh over command line prompt (06/17/91 - 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command logging (06/19/91 - aw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 -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extended memory interface for refresh buffer (05/91 - 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lette and file are restored after SWAP (05/91 - 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Orchid bug in ReadPixel(), added Which_Tse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05/91 - rb/aw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resh buffer is adjusted after display change with SET 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05/91 - 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GetLine() to read a line of pixels from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fresh buffer (05/91 - 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DARKEN and BRIGHTEN commands (05/91 - 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image processing capabilities: MEAN, MEDIAN, CON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EDGE enhancement filters (05/91 - 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option to apply filters to either image o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(05/91 - 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ouped filters together under a new FILTER command (05/91 - 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a SMEAR filter (05/91 - 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Orchid code to GetLine() (05/91 - 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option to SAVE to save screen to refresh buffer (05/91-r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 -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ing palette while editing speeded up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move() instead of for()-loop)  (2/4/91 - aw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R module and Delay() routines added to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olling (2/5/91 - aw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NOPROMPT option to TEXT command (2/3/91 - 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palette directory to PAL LOAD command (2/3/91 - 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Sleep routine (IMDUTIL.C) (2/4/91 - 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palette cycling (PAL CYC) option (2/4/91 - 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d CYCLE.BAT batch file (2/4/91 - 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SET PAL option &amp; IMPALETTE enviro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/8/91 -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Trident support (TRIDENT.OBJ from gg/usgs) (3/5/91 -a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bined PAL SCR and PAL CYC options under PAL CYC (3/7/91 -a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VAX-float support for VICAR color palette (4/8/91 - 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palette menu stuff (4/8/91 - 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AUTO option to DIS and BRO (4/9/91 - mj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7 -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 *.GIF now saves in GIF format (1/18/91 - aw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to starting directory on exit (1/18/91 - aw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d refresh buffer to external file (1/22/91 - aw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d text routines to TEXTUTIL.C (1/24/91 - aw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d palette routines to PALUTIL.C (1/24/91 - aw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MSHELL memory allocation error detection (1/24/91 - aw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resh buffer looks for env. variable IMREFRES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(1/24/91 - aw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swap file after unsuccessful return (1/29/91 - aw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open (rather than create) existing refresh file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ready exists (1/29/91 - aw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NOPROMPT option to DISPLAY command (2/2/91 - 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L SCRoll functions added (2/4/91 - aw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61 - (special for JEDI project) released 3/5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Trident support (TRIDENT.OBJ from gg/usgs) (3/5/91 -a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6 - released 1/3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SWAP to free up external memory for SYS commands (aw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internal 256-color palettes (mj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font scaling to display resolution (aw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 for Orchid ProDesigner II (aw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parate StatusLine routine (mjm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