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 File TRAJ_ICE.DO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CE Trajectory for Giacobini-Zinner Encount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CE trajectory information is from the "SAVE TAPE"  produc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PL Navigation Section after the Giacobini-Zinner (G-Z) encounter.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and documentation were provided by J. Wolf (JPL) who also provide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t encounter magnetic field data from the magnetometer experiment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CE spacecraft. The spacecraft position and velocity components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n in geocentric and heliocentric coordinates for Earth true-equator-of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 and Earth true-orbit-of-date systems and body-fixed coordinat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ative to Earth, G-Z, and Venus. Various angles relative to the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ther bodies are also given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jectory data cover the period September 10-14, 1985,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in one ASCII file containing hourly values for each of 114 paramet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viation of the spacecraft from uniform linear motion was negligi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ing the G-Z encounter, making interpolation of the trajecto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ightforward. The data are in the form of a continuous byte-strea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hould be grouped into 2736-byte logical records for prop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oding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s contain 114 data items in the forma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D24.16, 2I12, 111D24.16).  Note that the third data item (VIGDAT)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ually two integer words. Example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__1985090010___110000000 =   1985-Sept-10, 11:00:00 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, the data record size = 114 data items * 24 bytes/item = 2736 byt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a records do not contain any trailing blanks, and there are 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iling blanks at the end of the fil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one record per hour. Body 1 is Giacobini-Zinner; Body 2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nus. The parameter FERP has the value 22.0, so parameters 35-62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cliptic of date as the reference plane. Parameters 68 and 69,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 system fixed in Body 1, do not contain meaningful data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and velocity of ICE relative to G-Z can be found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ms 47-49, 50-52, 59, 60 &amp; 70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24 records/day and 5 days of data, making 120 dat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rds, plus 1 header record, resulting in a file size of 121*273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 331056 bytes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m                                                Character Head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    Description                                  Record Na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   Double precision time in seconds               ETSP5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ET) past 0h, Jan 1, 1950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      DP Julian Date, Days                           JULDA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Gregorian Calendar Date (2 integer             VIGDA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rds which represent the vigesima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e); see example abov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   Time from launch, sec                          TFLAN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Time from injection, sec                       TFINJ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       ET - UTC, sec                                  ETMUT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      DPTRAJ Alarm word corresponding                DALAR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is epoc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centric (Spacefixed Earth true equator of date system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      Range rate of probe, km/sec                    RANGR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      Magnitude of velocity vector, km/sec           MAGVE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      Inertial path angle, deg                       INPAT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       Inertial azimuth angle, deg                    INAZI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       Earth-probe range, km                          REARP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       Declination of probe, deg                      DECPR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       Right ascension of probe, deg                  RTASC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       Earth-Sun range, km                            REARSU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       Declination of Sun, deg                        DECSU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       Right ascension of Sun, deg                    RTASC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       Earth-Moon range, km                           REARM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       Declination of Moon, deg                       DECMO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       Right ascension of Moon, deg                   RTASC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iocentric (Spacefixed Earth true orbital of date system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       Range to probe, km                             HRANG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       Probe inertial velocity, km/sec                HMAGV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       Probe inertial path angle, deg                 HINPT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       Celestial latitude of probe, deg               CELLT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       Celestial longitude of probe, deg              CELL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       Celestial latitude of Earth, deg               CELL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       Celestial longitude of Earth, deg              CELLN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       X component of S/C in Sun-Earth---+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, km                          |            XSCSE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9       Y component of S/C in Sun-Earth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, km                           &gt; Ecliptic  YSCSE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       Z component of S/C in Sun-Earth   |  Plan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, km                          |  of        ZSCSE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       Sun-probe distance in Sun-Earth   |  Dat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-Y plane, km               ------+            SPSEX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       Longitude of S/C in Sun-Earth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 system, deg                               LNPSE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       Integrating central body number                ICBOD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       Flag for equinox and referenc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ne for items 35 through 62                  FERPF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OTE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RP = 11. means Earth mean equator of 1950.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RP = 12. means Earth mean orbit of 1950.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RP = 21. means Earth true equator of dat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RP = 22. means Earth true orbit of dat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-fixed FERP Coordinate System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_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       X component of geocentric r of S/C, km            XPGSF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       Y component of geocentric r of S/C, km            YPGSF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7       Z component of geocentric r of S/C, km            ZPGSF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       X component of geocentric dr/dt of S/C, km/sec    DXPGS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       Y component of geocentric dr/dt of S/C, km/sec    DYPGS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0       Z component of geocentric dr/dt of S/C, km/sec    DZPGS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1       X component of heliocentric r of S/C, km          XPHSF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2       Y component of heliocentric r of S/C, km          YPHSF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       Z component of heliocentric r of S/C, km          ZPHSF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       X component of heliocentric dr/dt of S/C, km/sec  DXPHS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5       Y component of heliocentric dr/dt of S/C, km/sec  DYPHS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6       Z component of heliocentric dr/dt of S/C, km/sec  DZPHS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7       X component of body 1 - S/C r, km                 XP1SF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8       Y component of body 1 - S/C r, km                 YP1SF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9       Z component of body 1 - S/C r, km                 ZP1SF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       X component of body 1 - S/C dr/dt, km/sec         DXP1S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       Y component of body 1 - S/C dr/dt, km/sec         DYP1S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       Z component of body 1 - S/C dr/dt, km/sec         DZP1S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3       X component of body 2 - S/C r, km                 XP2SF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4       Y component of body 2 - S/C r, km                 YP2SF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       Z component of body 2 - S/C r, km                 ZP2SF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6       X component of body 2 - S/C dr/dt, km/sec         DXP2S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7       Y component of body 2 - S/C dr/dt, km/sec         DYP2S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8       Z component of body 2 - S/C dr/dt, km/sec         DZP2S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9       Body 1 - S/C range, km                            B1MAG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0       Body 1 - S/C velocity, km/sec                     B1MAGV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1       Body 2 - S/C range, km                            B2MAG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       Body 2 - S/C velocity, km/sec                     B2MAGV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dy-Fixed Coordinate System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rt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3       Latitude of probe, deg                         EALAT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4       Longitude of probe, deg                        EALO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5       Velocity of probe relative to body, km/sec     EAVEL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6       Body fixed path angle of probe, deg            EAPTH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7       Body fixed azimuth angle of probe, deg         EAAZI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dy 1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       Latitude of probe, deg                        B1LAT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9       Longitude of probe, deg                       B1LON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      Velocity of probe relative to body, km/sec    V1VEL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1       Body fixed path angle of probe, deg           B1PTH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2       Body fixed azimuth angle of probe, deg        B1AZI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dy 2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3       Latitude of probe, deg                       B2LAT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4       Longitude of probe, deg                      B2LON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       Velocity of probe relative to body, km/sec   B2VEL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6       Body fixed path angle of probe, deg          B2PTH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7       Body fixed azimuth angle of probe, deg       B2AZI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OT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body 1 or body 2 has no defin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dy-fixed coordinate system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rresponding values will be zero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le Group  (all angles in deg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8       Earth-probe-body 1 angle                     EPB1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9       Earth-probe-body 2 angle                     EPB2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       Earth-probe-Sun angle                        EPSU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1       Earth-probe-moon angle                       EPMO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       Canopus-probe-Earth angle                    CPEAN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3       Canopus-probe-Sun angle                      CPSAN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4       Moon-probe-Sun angle                         MOPS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5       Body 1-probe-body 2 angle                    B1PB2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6       Moon-Earth-probe angle                       MOEP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7       Sun-Earth-probe angle                        SEPAN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8       Earth-Sun-probe angle                        ESPAN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9       Sun-probe-body 1 angle                       SPB1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0       Sun-probe-body 2 angle                       SPB2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1       Body 1-Earth-probe angle                     B1EP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2       Body 2-Earth-probe angle                     B2EP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e and Clock Set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-Probe-Canopus System, deg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3       Cone angle of Earth                          CONEC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4       Clock angle of Earth                         CLCKC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5       Cone angle of Body 1                         CONEC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       Clock angle of Body 1                        CLCKC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7       Cone angle of Body 2                         CONEC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8       Clock angle of Body 2                        CLCKC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-Probe-Earth System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9       Body 1 cone angle                            CONEE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      Body 1 clock angle                           CLCKE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1       Body 2 cone angle                            CONEE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2       Body 2 clock angle                           CLCKE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3       Canopus cone angle                           CONEE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4       Canopus cone angle                           CLCKE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-Probe-Body 1 System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5       Earth cone angle                             CONE1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6       Earth clock angle                            CLCK1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7       Body 2 cone angle                            CONE1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8       Body 2 clock angle                           CLCK1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9       Canopus cone angle                           CONE1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0       Canopus clock angle                          CLCK1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scellaneou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       Physical central body number                PCBOD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2       Body number of input body 1                 BODY0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SPBOD(1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3       a) Body number of input body 2              BODY0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PBOD(2)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) Body number of satellite if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IAP = 3 or 4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4       Flag for periapsis                          PERIA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IAP= 0. for closest approach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. for periapsis to PCB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. for apoapsis to PCB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. for periapsis to satellite in 113 b)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. for apoapsis to satellite in 113 b)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