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769490329"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50877513"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837595502"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829907092"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470444306"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370820778"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39145797"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755606270"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52248112"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339383974"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