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664123545"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0971334"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687451792"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53442732"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234112755"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603312065"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532762772"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144045541"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986543462"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478491945"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