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476587680"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746206486"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369497394"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611693678"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405540682"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611442058"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926253078"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772887058"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895312783"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861861712"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