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627067883"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739561047"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2041586425"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536948591"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641907020"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943809270"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389216338"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325600271"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368217647"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166839297"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