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444333927"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22567622"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857217653"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486384675"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798457203"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243278623"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511472205"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676925121"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881909038"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064693821"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