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228603879"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912536849"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842133234"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873284622"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711546945"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846595102"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36333774"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393011014"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528907761"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382589220"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