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069280618"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335815224"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168250108"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326245914"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750725789"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161680665"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726280227"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300215926"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194709929"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453816902"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